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       Data: listopad 2015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Przebudowa dróg w miejscowości Osiedle Niewiadów” (obejmującego działki ozn. nr: 152/5, 152/2, 157/1, 30/12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</cp:lastModifiedBy>
  <cp:lastPrinted>2015-07-16T07:43:00Z</cp:lastPrinted>
  <dcterms:modified xsi:type="dcterms:W3CDTF">2015-11-05T15:44:00Z</dcterms:modified>
  <cp:revision>117</cp:revision>
  <dc:subject/>
  <dc:title>Rawa Mazowiecka, 2001</dc:title>
</cp:coreProperties>
</file>