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y dla zadania pn. „Przebudowa ulicy Tomaszowskiej – działka nr ewidencyjny 463 w miejscowości Ujazd” odcinku o długości 228.50 m. Przedmiotowa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projektowych w skali 1:500 zarejestrowany pod poz. P.1016.2016.2276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obszar projektowanego obiek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pn. „Przebudowa ulicy Tomaszowskiej – działka nr ewidencyjny 463 w miejscowości Ujazd”, którego realizacja polegać będzie na utwardzeniu nawierzchni (tzn. podwyższeniu parametrów technicznych) istniejącej drogi wewnętrznej,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zadania objętego niniejszym opracowaniem drogi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dmiotowego zadania w miejscowości Ujazd, zlokalizowanego w całości na działkach oznaczonych numerami: 463 i 490 obrębu 0019 Ujazd</w:t>
      </w:r>
      <w:r>
        <w:rPr>
          <w:szCs w:val="28"/>
        </w:rPr>
        <w:t>,</w:t>
      </w:r>
      <w:r>
        <w:rPr/>
        <w:t xml:space="preserve">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istniejącej nawierzchni z kruszywa łamanego – 9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betonowych elementów korytkowych - 2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sunięcie kolidujących zarośli – 2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konanie koryta pod jezdnię ulicy – 1298,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Ustawienie krawężników betonowych 15x30x100 na ławie betonowej z oporem – 580,0 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Ustawienie krawężników najazdowych 15x22x100 na ławie betonowej z oporem – 100,0 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stabilizacji gruntu cementem Rm=2.5 MPa o grubości 25 cm (z betoniarki) jako wzmocnienie podłoża gruntowego – 1298,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jezdni o grubości 20 cm z kruszywa łamanego stabilizowanego mechanicznie frakcji 0/63 i 0/31 (15 cm + 5 cm) – 1298,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z kostki betonowej kolorowej fazowanej o grubości 8 cm – 1298,4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egulacja studni kanalizacyjnych – 5 szt., regulacja zaworów wodociągowych – 4 szt., zabezpieczenie osnowy geodezyjnej – 1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boty wykończeniowe w obrębie wykonanej drogi (plantowanie, zieleń) – 33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drogę wewnętrzną – odcinek ulicy Tomaszowskiej w miejscowości Ujazd. Długość odcinka objętego zadaniem wynosi 228.50 m.</w:t>
      </w:r>
    </w:p>
    <w:p>
      <w:pPr>
        <w:pStyle w:val="Normal"/>
        <w:spacing w:lineRule="auto" w:line="360"/>
        <w:jc w:val="both"/>
        <w:rPr/>
      </w:pPr>
      <w:r>
        <w:rPr/>
        <w:t xml:space="preserve">Położenie przedmiotowej drogi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  <w:sz w:val="28"/>
        </w:rPr>
        <w:t>„</w:t>
      </w:r>
      <w:r>
        <w:rPr>
          <w:i/>
        </w:rPr>
        <w:t>Plan orientacyjny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ikietaż roboczy.</w:t>
      </w:r>
      <w:r>
        <w:rPr/>
        <w:t xml:space="preserve"> Początek odcinka drogi objętej zakresem planowanych robót przyjęto w km 0+010.00, w przekroju odpowiadającym zakończeniu istniejącej nawierzchni z kostki betonowej. Natomiast zakończenie odcinka przebudowy przyjęto w km 0+238.50 - na wlocie przedmiotowej drogi na drogę gruntową przebiegającą w obrębie działki oznaczonej nr 490. Projekt obejmuje także fragmenty obydwu nieutwardzonych wlotów drogi gruntowej przebiegającej na działce nr 490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zadania obciążenie należy przyjąć jak dla kategorii KR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ulica Tomaszowska nie została zaliczona do żadnej z kategorii dróg publicznych; jest zatem ogólnodostępną niepubliczną drogą dojazdową w zarządzie Wójta Gminy Ujazd. Parametry w/w drogi nie kwalifikują jej do żadnej z klas technicznych, przewidzianych w Rozporządzeniu Ministra Transportu i Gospodarki Morskiej z dnia 2 marca 1999 roku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wynosi 5,00 m i jest wystarczająca dla realizacji jej przebudowy, polegającej na utwardzeniu nawierzchni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Droga stanowiąca przedmiot niniejszego opracowania zlokalizowana jest w terenie płaskim. Otoczenie drogi stanowią budynki mieszkalne, zabudowania gospodarcze i produkcyjne oraz tereny upraw rol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rzedmiotowej drogi nie występują uwarunkowania, które mogłyby wpłynąć w niekorzystny sposób na projektowane elementy konstrukcyjne. Analiza makroskopowa podłoża gruntowego wykazała występowanie obok siebie zróżnicowanych rodzajów gruntów: obok piasków średnich występują przewarstwienia słaboprzepuszczalnych gruntów spoistych (gliny piaszczyste – grunty wysadzinowe). Z uwagi na konieczność zapewnienia prawidłowego posadowienia projektowanej konstrukcji nawierzchni jezdni jako podłoże dominujące przyjęto kategorię G3. W podłożu gruntowym do głębokości 1,50 m p.p.t. nie stwierdzono występowania wód gruntowych. Podłoże gruntowe charakteryzują proste warunki gruntowo - wodne. </w:t>
      </w:r>
      <w:r>
        <w:rPr>
          <w:b/>
        </w:rPr>
        <w:t>Kategoria geotechniczna obiektu – pierwsz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wzmocnioną kruszywem łamanym. Istniejąca nawierzchnia posiada nieregularne spadki poprzeczne (podłużne koleiny), charakterystyczne dla dróg gruntowych i polnych o nieuregulowanym przebiegu. Istniejąca nawierzchnia z kruszywa jest znacznie zawyżona, co utrudnia odwodnienie drogi. Przed przystąpieniem do realizacji docelowej konstrukcji nawierzchni, konieczne będzie wykonanie koryta w planowanym śladzie jezd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hodniki.</w:t>
      </w:r>
      <w:r>
        <w:rPr/>
        <w:t xml:space="preserve"> Na przedmiotowym odcinku drogi chodniki nie występuj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Przedmiotowa droga na odcinku objętym projektem nie posiada obecnie żadnych elementów odwodnienia. Natomiast na odcinku od wlotu na drogę wojewódzką nr 713 (km 0+000) do km 0+010 w ramach utwardzenia fragmentu jezdni kostką betonową wykonano następujące urządzenia: 2 szt. wpustów ulicznych oraz poprzeczne odwodnienie liniowe na niemal całej szerokości jezdni, które odbierają wody opadowe z nieutwardzonego jeszcze odcinka drogi, który jest położony wyżej. Za pośrednictwem w/w urządzeń wody opadowe z odcinka objętego projektem są odprowadzane do kanalizacji deszczowej w ciągu drogi nr 7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obrębie projektowanego przebiegu drogi zlokalizowane są następujące urządzenia obce: kanalizacja sanitarna (5 szt. studni), wodociąg (4 szt. zaworów), napowietrzna linia teletechniczna (słupy są zlokalizowane przy granicy działki), oraz napowietrzna linia energetyczna n/n (słupy zlokalizowane są na działkach prywatnych). Urządzenia te nie będą kolidowały z planowanymi robotami drogowymi. Wymienione wyżej studnie i zawory będą objęte wykonaniem robót zabezpieczających i regulacją wysokościową. Ponadto zabezpieczenia wymagać będzie istniejący punkt osnowy geodezyj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objętym projektem od km 0+038 do km 0+050 po stronie prawej występują gęste zarośla (samosiejki), posiadające systemy korzeniowe częściowo pod fundamentem istniejącego budynku gospodarczego. Zarośla te wymagają usunięcia z uwagi na możliwość uszkodzenia budynku oraz kolizję z projektowanym obramowaniem nawierzchni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inwestycji ulica Tomaszowska na odcinku o długości 228.5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lasa techniczna </w:t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egoria obciążenia ruchem</w:t>
        <w:tab/>
        <w:tab/>
        <w:tab/>
        <w:t>KR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rokość jezdni</w:t>
        <w:tab/>
        <w:tab/>
        <w:tab/>
        <w:tab/>
        <w:tab/>
        <w:t>4.0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ędkość projektowa</w:t>
        <w:tab/>
        <w:tab/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chyłka jezdni </w:t>
        <w:tab/>
        <w:tab/>
        <w:tab/>
        <w:tab/>
        <w:t>2 % (daszkowa odwrócon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ienie łuków poziomych</w:t>
        <w:tab/>
        <w:tab/>
        <w:tab/>
        <w:t>20 m ≤ R ≤ 50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ienie łuków pionowych wklęsłych</w:t>
        <w:tab/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ienie łuków pionowych wypukłych</w:t>
        <w:tab/>
        <w:t>nie określa się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bramowanie jezdni</w:t>
        <w:tab/>
        <w:tab/>
        <w:tab/>
        <w:tab/>
        <w:t xml:space="preserve">krawężniki beton. 15x30x10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wodnienie</w:t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NAWIERZCHNIA JEZDNI</w:t>
      </w:r>
    </w:p>
    <w:p>
      <w:pPr>
        <w:pStyle w:val="Normal"/>
        <w:spacing w:lineRule="auto" w:line="360"/>
        <w:jc w:val="center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Projektowana nawierzchnia z kostki betonowej kolorowej fazowanej o grub. </w:t>
      </w:r>
      <w:r>
        <w:rPr>
          <w:b/>
          <w:i/>
          <w:sz w:val="22"/>
          <w:szCs w:val="20"/>
        </w:rPr>
        <w:t>8 cm</w:t>
      </w:r>
      <w:r>
        <w:rPr>
          <w:i/>
          <w:sz w:val="22"/>
          <w:szCs w:val="20"/>
        </w:rPr>
        <w:t xml:space="preserve"> na podsypce cementowo – piaskowej grubości </w:t>
      </w:r>
      <w:r>
        <w:rPr>
          <w:b/>
          <w:i/>
          <w:sz w:val="22"/>
          <w:szCs w:val="20"/>
        </w:rPr>
        <w:t>3 cm</w:t>
      </w:r>
      <w:r>
        <w:rPr>
          <w:i/>
          <w:sz w:val="22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Projektowana podbudowa zasadnicza z kruszywa łamanego stabilizowanego mechanicznie frakcji 0/63 i 0/31 wg PN-S-06102:1997 o grubości </w:t>
      </w:r>
      <w:r>
        <w:rPr>
          <w:b/>
          <w:i/>
          <w:sz w:val="22"/>
          <w:szCs w:val="20"/>
        </w:rPr>
        <w:t>15 cm + 5 cm =</w:t>
      </w:r>
      <w:r>
        <w:rPr>
          <w:i/>
          <w:sz w:val="22"/>
          <w:szCs w:val="20"/>
        </w:rPr>
        <w:t xml:space="preserve"> </w:t>
      </w:r>
      <w:r>
        <w:rPr>
          <w:b/>
          <w:i/>
          <w:sz w:val="22"/>
          <w:szCs w:val="20"/>
        </w:rPr>
        <w:t>20 cm</w:t>
      </w:r>
      <w:r>
        <w:rPr>
          <w:i/>
          <w:sz w:val="22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Projektowane wzmocnienie podłoża przez stabilizację gruntu cementem o R</w:t>
      </w:r>
      <w:r>
        <w:rPr>
          <w:i/>
          <w:sz w:val="22"/>
          <w:szCs w:val="20"/>
          <w:vertAlign w:val="subscript"/>
        </w:rPr>
        <w:t>m</w:t>
      </w:r>
      <w:r>
        <w:rPr>
          <w:i/>
          <w:sz w:val="22"/>
          <w:szCs w:val="20"/>
        </w:rPr>
        <w:t xml:space="preserve">=2.5 MPa o grubości </w:t>
      </w:r>
      <w:r>
        <w:rPr>
          <w:b/>
          <w:i/>
          <w:sz w:val="22"/>
          <w:szCs w:val="20"/>
        </w:rPr>
        <w:t>25 cm</w:t>
      </w:r>
      <w:r>
        <w:rPr>
          <w:i/>
          <w:sz w:val="22"/>
          <w:szCs w:val="20"/>
        </w:rPr>
        <w:t xml:space="preserve"> (z betoniarki).</w:t>
      </w:r>
    </w:p>
    <w:p>
      <w:pPr>
        <w:pStyle w:val="Normal"/>
        <w:jc w:val="center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Szczegółowy zakres robót nawierzchniowych w obrębie jezdni przedstawiono w </w:t>
      </w:r>
      <w:r>
        <w:rPr>
          <w:b/>
        </w:rPr>
        <w:t>załączniku nr 4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zekroje normalne.</w:t>
      </w:r>
      <w:r>
        <w:rPr/>
        <w:t xml:space="preserve"> Przewidywana do przebudowy droga pożarowa w planie składa się z następujących element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ztery odcinki proste o długościach: 46.90 m, 59.91 m, 84.82 m i 38.31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wa łuki kołowe W1 i W3 o promieniach: R</w:t>
      </w:r>
      <w:r>
        <w:rPr>
          <w:vertAlign w:val="subscript"/>
        </w:rPr>
        <w:t>1</w:t>
      </w:r>
      <w:r>
        <w:rPr/>
        <w:t>=20.00 m, R</w:t>
      </w:r>
      <w:r>
        <w:rPr>
          <w:vertAlign w:val="subscript"/>
        </w:rPr>
        <w:t>3</w:t>
      </w:r>
      <w:r>
        <w:rPr/>
        <w:t>=50.00 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łom W2, γ = 2.555</w:t>
      </w:r>
      <w:r>
        <w:rPr>
          <w:vertAlign w:val="superscript"/>
        </w:rPr>
        <w:t>g</w:t>
      </w:r>
      <w:r>
        <w:rPr/>
        <w:t xml:space="preserve">  - w km 0+111.00.</w:t>
      </w:r>
    </w:p>
    <w:p>
      <w:pPr>
        <w:pStyle w:val="Normal"/>
        <w:spacing w:lineRule="auto" w:line="360"/>
        <w:jc w:val="both"/>
        <w:rPr/>
      </w:pPr>
      <w:r>
        <w:rPr/>
        <w:t>Szerokość jezdni projektowanej drogi dojazdowej oraz obydwu wlotów bocznych na końcu odcinka wyniesie 4.00 m. Obramowanie jezdni na odcinkach między zjazdami przewiduje się z krawężników betonowych 15x30x100 ułożonych na ławie z oporem z betonu C12/15. Z uwagi na konieczność umożliwienia najazdu podczas wymijania się pojazdów ciężarowych, światło krawężników pomiędzy zjazdami przyjęto o wartości 5 cm. Na zjazdach przewidziano ustawienie krawężników najazdowych 15x22x100 na ławie z oporem z betonu C12/15 o świetle wynoszącym 3 cm. W obrębie wlotu w km 0+234 zaleca się wbudowanie krawężników łukowych.</w:t>
      </w:r>
    </w:p>
    <w:p>
      <w:pPr>
        <w:pStyle w:val="Normal"/>
        <w:spacing w:lineRule="auto" w:line="360"/>
        <w:jc w:val="both"/>
        <w:rPr/>
      </w:pPr>
      <w:r>
        <w:rPr/>
        <w:t>Z uwagi na konieczność prawidłowego odprowadzenia wody opadowej do istniejących wpustów ulicznych, nachylenie połówek jezdni przewidziano jako odwrócone, w kierunku do osi jezdni. Projektowany przekrój poprzeczny zarówno na prostych, jak i na łukach W1 i W3 przewidziano zatem z odwrotnym spadkiem dwustronnym. W osi jezdni na szerokości 20 cm przewidziano w związku z tym obniżenie kostki betonowej o 2 cm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, dotyczące szerokości jezdni, krawężników i wartości projektowanych przechyłek oraz szczegółowych rozwiązań połączenia jezdni z krawężnikami wystającymi i wtopionymi zawierają: </w:t>
      </w:r>
      <w:r>
        <w:rPr>
          <w:b/>
        </w:rPr>
        <w:t>załącznik nr 4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 i szczegóły konstrukcyjn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dojazdowa w miejscowości Ujazd zlokalizowana jest w terenie płaskim i posiada ustalony przebieg. Maksymalna wartość spadku podłużnego wynosi 1.30 % i występuje na końcowym odcinku od km 0+200 do km 0+238. Najmniejsza wartość spadku podłużnego występuje natomiast od km 0+010 do km 0+030 i wynosi 0.50 %. Różnica wysokości pomiędzy początkiem i końcem odcinka drogi wynosi 2.20 m, co daje średni spadek podłużny o wartości 0.96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Z uwagi na wąski pas drogowy (szerokość 5.00 m) na odcinku objętym projektem zjazdy w 95 % powierzchni położone są poza pasem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ulicy Tomaszowskiej od km 0+010 do km 0+238 przewiduje się poprawę odwodnienia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danie jezdni drogi przekroju poprzecznego typu „odwrócony daszek” oraz obniżenie kostki w osi na szerokości 20 cm o 2 cm, ułatwiające odprowadzenie wod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rektę pionową niwelety (obniżenie), umożliwiającą prawidłowe odwodnienie pasa drogi.</w:t>
      </w:r>
    </w:p>
    <w:p>
      <w:pPr>
        <w:pStyle w:val="Normal"/>
        <w:spacing w:lineRule="auto" w:line="360"/>
        <w:jc w:val="both"/>
        <w:rPr/>
      </w:pPr>
      <w:r>
        <w:rPr/>
        <w:t xml:space="preserve">Po zakończeniu przebudowy drogi jej odwodnienie nadal odbywać się będzie powierzchniowo, do istniejącej na utwardzonym odcinku kanalizacji deszczowej.              W związku z planowanym zadaniem inwestycyjnym nie wprowadza się zmian stanu wody na gruncie, a w szczególności nie wprowadza się zmian kierunków odpływu wód opadowych i roztop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ległość transportu prefabrykatów betonowych i kostki</w:t>
        <w:tab/>
        <w:tab/>
        <w:t>- do 1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 xml:space="preserve">    </w:t>
      </w:r>
      <w:r>
        <w:rPr>
          <w:sz w:val="22"/>
        </w:rPr>
        <w:t>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81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5-07-16T08:14:00Z</cp:lastPrinted>
  <dcterms:modified xsi:type="dcterms:W3CDTF">2016-11-21T18:36:00Z</dcterms:modified>
  <cp:revision>93</cp:revision>
  <dc:subject/>
  <dc:title>Załącznik nr 2</dc:title>
</cp:coreProperties>
</file>