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ulicy Tomaszowskiej  - dz. nr ew. 463 w m. Ujazd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rFonts w:cs="Arial" w:ascii="Arial" w:hAnsi="Arial"/>
          <w:sz w:val="24"/>
        </w:rPr>
        <w:t>o długości 228.50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oboty przygotowawcze i rozbiórkowe</w:t>
      </w:r>
      <w:r>
        <w:rPr/>
        <w:t xml:space="preserve"> (istniejąca nawierzchnia z kruszywa łamanego, prefabrykaty ściekowe, usunięcie zarośli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przygotowanie podłoża</w:t>
      </w:r>
      <w:r>
        <w:rPr/>
        <w:t xml:space="preserve"> (wykonanie koryta podbudowy i warstwy stabilizacji gruntu cementem R</w:t>
      </w:r>
      <w:r>
        <w:rPr>
          <w:vertAlign w:val="subscript"/>
        </w:rPr>
        <w:t>m</w:t>
      </w:r>
      <w:r>
        <w:rPr/>
        <w:t xml:space="preserve">=2.5 MPa o grubości 25 cm)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 xml:space="preserve">ustawienie krawężników jezdni </w:t>
      </w:r>
      <w:r>
        <w:rPr/>
        <w:t>(krawężniki 15x30x100 i 15x22x100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podbudowa</w:t>
      </w:r>
      <w:r>
        <w:rPr/>
        <w:t xml:space="preserve"> </w:t>
      </w:r>
      <w:r>
        <w:rPr>
          <w:b/>
        </w:rPr>
        <w:t>jezdni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 xml:space="preserve">nawierzchnia jezdni </w:t>
      </w:r>
      <w:r>
        <w:rPr/>
        <w:t>(kostka betonowa o grubości 8 cm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 xml:space="preserve">roboty uzupełniające </w:t>
      </w:r>
      <w:r>
        <w:rPr/>
        <w:t>(regulacja/przebudowa studni kanalizacji sanitarnej, zaworów wodociągowych, zabezpieczenie punktu osnowy geodezyjnej).</w:t>
      </w:r>
    </w:p>
    <w:p>
      <w:pPr>
        <w:pStyle w:val="Normal"/>
        <w:spacing w:lineRule="auto" w:line="360"/>
        <w:ind w:left="1191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1191" w:hanging="57"/>
        <w:jc w:val="both"/>
        <w:rPr/>
      </w:pPr>
      <w:r>
        <w:rPr/>
        <w:t xml:space="preserve">Obiekt: </w:t>
      </w:r>
      <w:r>
        <w:rPr>
          <w:b/>
          <w:i/>
        </w:rPr>
        <w:t>Droga wewnętrzna – ul. Tomaszowska w Ujeździe</w:t>
      </w:r>
      <w:r>
        <w:rPr>
          <w:i/>
        </w:rPr>
        <w:t>,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360"/>
        <w:ind w:left="0" w:hanging="57"/>
        <w:jc w:val="both"/>
        <w:rPr/>
      </w:pPr>
      <w:r>
        <w:rPr>
          <w:i/>
        </w:rPr>
        <w:t xml:space="preserve">        </w:t>
      </w:r>
      <w:r>
        <w:rPr>
          <w:i/>
        </w:rPr>
        <w:tab/>
      </w:r>
      <w:r>
        <w:rPr/>
        <w:t>gm. Ujazd (pow. tomaszowsk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76"/>
        <w:ind w:left="1701" w:hanging="567"/>
        <w:jc w:val="both"/>
        <w:rPr/>
      </w:pPr>
      <w:r>
        <w:rPr/>
        <w:t>Lokalizacja:</w:t>
      </w:r>
      <w:r>
        <w:rPr>
          <w:b/>
        </w:rPr>
        <w:t xml:space="preserve"> </w:t>
      </w:r>
      <w:r>
        <w:rPr/>
        <w:t>odcinek o długości 228.50 m, od km 0+010.00 do km 0+238.50.</w:t>
      </w:r>
    </w:p>
    <w:p>
      <w:pPr>
        <w:pStyle w:val="Normal"/>
        <w:ind w:left="2124" w:firstLine="708"/>
        <w:rPr/>
      </w:pPr>
      <w:r>
        <w:rPr/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zedmiotowa droga zlokalizowana jest na następujących działkach: 463, 490 – obręb Ujazd.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ojektowanej drogi oraz w jej bezpośrednim sąsiedztwie występują następujące obiekty i urządzenia: budynki mieszkalne, budynki gospodarcze, grunty rolne, ogrodzenia posesji, sieci: wodociągowa, teletechniczna, kanalizacyjna i energetyczna n/n wraz z przyłączami i osprzętem, a także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ogólnodostępna niepubliczna droga wewnętrzna w miejscowości Ujazd – ul. Tomaszowska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rozkładarki kruszywa, równiarki, walce drogowe statyczne i wibracyjne, zagęszczarki spalinowe, piły do beton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pozostałościami kruszyw i prefabrykatów betonowych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dyrektora szkoły projektem organizacji ruchu na czas wykonywania robót (stanowiska pracy wydzielone zaporami, zastawami, pachołkami drogowymi); na czas wykonywania robót ziemnych i nawierzchniowych przewiduje się ogrodzenie tymczasowe oraz okresowe zamknięcie terenu objętego pracami drogowymi dla osób nie związanych z prowadzeniem robót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6-11-21T15:59:00Z</dcterms:modified>
  <cp:revision>74</cp:revision>
  <dc:subject/>
  <dc:title>INFORMACJA DBEZPIECZEŃSTWA I OCHRONY ZDROWIA</dc:title>
</cp:coreProperties>
</file>