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sz w:val="24"/>
        </w:rPr>
        <w:t>Załącznik nr 3</w:t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cs="Arial" w:ascii="Arial" w:hAnsi="Arial"/>
          <w:sz w:val="24"/>
        </w:rPr>
        <w:t>STRONA TYTUŁOWA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CHRONY ZDROWIA</w:t>
      </w:r>
    </w:p>
    <w:p>
      <w:pPr>
        <w:pStyle w:val="Contents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>Przebudowa dróg w miejscowości Osiedle Niewiadów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o długości łącznej 604.8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nwest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Gmina Ujazd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l. Kościuszki 6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97-225 Ujazd</w:t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Opracował: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par.2 ust.1 pkt.1 i par.13 ust.1 pkt.3 lit.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A TYTUŁOW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rozbiórkowe</w:t>
      </w:r>
      <w:r>
        <w:rPr/>
        <w:t xml:space="preserve"> (istniejące nawierzchnie bitumiczne, betonowe, z płyt betonowych, krawężniki betonowe, obrzeża betonowe, podbudowy betonowe, z kruszywa  łamanego, brukowcowe, chodniki z płyt betonowych i z kostki betonowej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roboty ziemne </w:t>
      </w:r>
      <w:r>
        <w:rPr/>
        <w:t>(korytowanie w obrębie jezdni, zatok i chodników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ustawienie krawężników jezdni i zatok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montaż palisady betonowej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ustawienie obrzeży ciągów piesz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zygotowanie podłoża</w:t>
      </w:r>
      <w:r>
        <w:rPr/>
        <w:t xml:space="preserve"> (wykonanie warstwy odcinającej z pospółki grubości 10 cm)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wykonanie podbudowy jezdni, zatok i chodników </w:t>
      </w:r>
      <w:r>
        <w:rPr/>
        <w:t>(kruszywo łamane stabilizowane mechaniczn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wykonanie nawierzchni jezdni i zatok postojowych </w:t>
      </w:r>
      <w:r>
        <w:rPr/>
        <w:t>(ułożenie kostki betonowej o grubości 8 cm na podsypce cementowo – piaskowej grubości 3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wykonanie nawierzchni chodników </w:t>
      </w:r>
      <w:r>
        <w:rPr/>
        <w:t>(ułożenie kostki betonowej o grubości 8 cm na podsypce cementowo – piaskowej grubości 3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uzupełniające</w:t>
      </w:r>
      <w:r>
        <w:rPr/>
        <w:t xml:space="preserve"> (regulacja studni kanalizacyjnych, teletechnicznych, wpustów ulicznych, wykończenie skarp nasypów, uporządkowanie przyległego terenu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montaż bariery ochronnej.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 xml:space="preserve">Obiekt: </w:t>
      </w:r>
      <w:r>
        <w:rPr>
          <w:b/>
          <w:i/>
        </w:rPr>
        <w:t>Drogi gminne (osiedlowe) w miejscowości Osiedle Niewiadów</w:t>
      </w:r>
      <w:r>
        <w:rPr>
          <w:i/>
        </w:rPr>
        <w:t>,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</w:rPr>
        <w:t xml:space="preserve">        </w:t>
      </w:r>
      <w:r>
        <w:rPr/>
        <w:t>gm. Ujazd (pow. tomaszowski)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b/>
        </w:rPr>
        <w:t xml:space="preserve">Lokalizacja: </w:t>
      </w:r>
      <w:r>
        <w:rPr/>
        <w:t xml:space="preserve"> </w:t>
        <w:tab/>
        <w:t>Stare Osiedle</w:t>
      </w:r>
    </w:p>
    <w:p>
      <w:pPr>
        <w:pStyle w:val="Normal"/>
        <w:spacing w:lineRule="auto" w:line="276"/>
        <w:ind w:left="2491" w:firstLine="341"/>
        <w:rPr/>
      </w:pPr>
      <w:r>
        <w:rPr/>
        <w:t xml:space="preserve">- odcinek nr 1 od km 0+008.00 do km 0+297.30 </w:t>
      </w:r>
    </w:p>
    <w:p>
      <w:pPr>
        <w:pStyle w:val="Normal"/>
        <w:spacing w:lineRule="auto" w:line="276"/>
        <w:ind w:left="2124" w:firstLine="708"/>
        <w:jc w:val="both"/>
        <w:rPr/>
      </w:pPr>
      <w:r>
        <w:rPr/>
        <w:t xml:space="preserve">- odcinek nr 2 od km 0+007.00 do km 0+088.00 </w:t>
      </w:r>
    </w:p>
    <w:p>
      <w:pPr>
        <w:pStyle w:val="Normal"/>
        <w:spacing w:lineRule="auto" w:line="276"/>
        <w:ind w:left="2124" w:firstLine="708"/>
        <w:rPr/>
      </w:pPr>
      <w:r>
        <w:rPr/>
        <w:t xml:space="preserve">- odcinek nr 3 od km 0+000.00 do km 0+068.50 </w:t>
      </w:r>
    </w:p>
    <w:p>
      <w:pPr>
        <w:pStyle w:val="Normal"/>
        <w:spacing w:lineRule="auto" w:line="276"/>
        <w:ind w:left="2124" w:firstLine="708"/>
        <w:rPr/>
      </w:pPr>
      <w:r>
        <w:rPr/>
        <w:t>Nowe Osiedle</w:t>
      </w:r>
    </w:p>
    <w:p>
      <w:pPr>
        <w:pStyle w:val="Normal"/>
        <w:spacing w:lineRule="auto" w:line="276"/>
        <w:ind w:left="2124" w:firstLine="708"/>
        <w:rPr/>
      </w:pPr>
      <w:r>
        <w:rPr/>
        <w:t>- odcinek nr 4 od km 0+010.00 do km 0+176.00</w:t>
      </w:r>
    </w:p>
    <w:p>
      <w:pPr>
        <w:pStyle w:val="Normal"/>
        <w:ind w:left="2124" w:firstLine="708"/>
        <w:rPr/>
      </w:pPr>
      <w:r>
        <w:rPr/>
      </w:r>
    </w:p>
    <w:p>
      <w:pPr>
        <w:pStyle w:val="Tekstpodstawowy2"/>
        <w:spacing w:lineRule="auto" w:line="276"/>
        <w:ind w:left="709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Przedmiotowe drogi zlokalizowane są na następujących działkach: nr nr 152/5, 152/2, 157/1 i 30/12 – obręb PGR Niewiadów - Mącznik.</w:t>
      </w:r>
    </w:p>
    <w:p>
      <w:pPr>
        <w:pStyle w:val="Tekstpodstawowy2"/>
        <w:spacing w:lineRule="auto" w:line="276"/>
        <w:ind w:left="709" w:hanging="0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zebudowywanych odcinków dróg oraz w ich bezpośrednim sąsiedztwie występują następujące obiekty i urządzenia: budynki mieszkalne wielorodzinne, budynki gospodarcze i pawilony handlowe, tereny rekreacyjne, las, ogrodzenia posesji, sieci: cieplna, kanalizacyjna, wodociągowa, telekomunikacyjna i energetyczna n/n wraz z przyłączami, studniami i osprzętem, a także tereny zielone i pojedyncze drzewa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i gminne (wewnętrzne) w miejscowości Osiedle Niewiadów (w zarządzie Wójta Gminy Ujazd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młoty udarowe, rozkładarki kruszyw, równiarki, walce drogowe statyczne i wibracyjne, zagęszczarki spalinowe, piły do betonu i asfalt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zapylenie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gruzu masy bitumicznej i resztkami kruszyw, uszkodzenie korzeni i gałęzi drzew podczas robót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amknięcie poszczególnych odcinków objętych zadaniem dla ruchu i wprowadzenie objazdów sąsiednimi drogami osiedlowymi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  <w:t>kierownika budowy.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15:00Z</dcterms:created>
  <dc:creator>Karolinka</dc:creator>
  <dc:description/>
  <cp:keywords/>
  <dc:language>en-US</dc:language>
  <cp:lastModifiedBy>Jacek</cp:lastModifiedBy>
  <cp:lastPrinted>2015-10-26T19:11:00Z</cp:lastPrinted>
  <dcterms:modified xsi:type="dcterms:W3CDTF">2015-11-04T18:09:00Z</dcterms:modified>
  <cp:revision>68</cp:revision>
  <dc:subject/>
  <dc:title>INFORMACJA DBEZPIECZEŃSTWA I OCHRONY ZDROWIA</dc:title>
</cp:coreProperties>
</file>